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32805" cy="839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Тема:</w:t>
      </w:r>
    </w:p>
    <w:p>
      <w:pPr>
        <w:pStyle w:val="Normal"/>
        <w:spacing w:lineRule="auto" w:line="360" w:before="0" w:after="0"/>
        <w:ind w:firstLine="709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«Формирование орфографической зоркости как средство повышения грамотности у учащихся школы первой ступени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FF"/>
          <w:sz w:val="36"/>
          <w:szCs w:val="36"/>
        </w:rPr>
        <w:t xml:space="preserve">Цель: 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Формирование орфографических знаний, умений и навыков на основе фонематического принципа русской орфограф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Задачи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учить и проанализировать современные подходы, методы, приёмы, формы работы по формированию орфографических умений и навыков младших школьников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z w:val="32"/>
          <w:szCs w:val="32"/>
        </w:rPr>
        <w:t>Апробировать методику В.А.Лебедева, отобрать и систематизировать методы, приёмы, формы работы по проблеме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анализировать уровень сформированности орфографического умения и навыков средствами диагностик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общить опыт работы по формированию орфографических знаний, умений и навыков у младших школьников на уроках русского языка.</w:t>
      </w:r>
      <w:r>
        <w:br w:type="page"/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Условия возникновения опыт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ряду с изменением содержания образования нарастают тенденции кардинальных перемен в технологии образовательного процесса. Одним из проявлений таких перемен является возрождение школ – гимназий, с характерными для них целями и задачами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 образования, расширение и углубление образования в гимназических классах, уровень повышенной сложности учебного материала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образования, ориентир на общечеловеческие ценности в преподавании гуманитарных, математических, естественных дисциплин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предметов гуманитарного цикла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обусловленность содержания предм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У гимназия 2 была основана на базе средней общеобразовательной школы  2 в городе Александрове в 1991 году учителем- методистом русского языка и литературы кандидатом педагогических наук, заслуженным учителем РСФСР  Владимиром Алексеевичем Лебедевым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основной педагогической идеей В.А.Лебедева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языка в качестве средства речевого развития детей, воспитания языкового чутья и активного интереса к родному языку как средству формирования речевой, орфографической грамотности,- тема моего самообразования: « Формирование орфографической зоркости как средство повышения грамотности у учащихся школы  1  ступен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оретическое основание и апробирование основных методик, приёмов и форм работы по формированию орфографической зоркости шло на протяжении 13 лет под непосредственным руководством В.А.Лебедева и учителя – методиста русского языка заслуженного учителя РФ Мишуринской Г.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ий момент я работаю по программе: 1- 4 классы – УМК по русскому языку Т.Г. Рамзаево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К по русскому языку  Т.Г.Рамзаевой предполагает, что ребёнок получает теоретические знания в соответствии с возрастом, усваивая базовый государственный стандарт. Но тем не менее, сам автор предлагает многие темы рассмотреть в более широких аспектах. Кроме того, данный УМК позволяет реализовать личностно- ориентированный подход в обучении, а значит строить уроки в проблемном ключе и формировать у детей способы действия с орфограммой. </w:t>
      </w:r>
      <w:r>
        <w:br w:type="page"/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Актуальность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 актуальна проблема формирования основ грамотного письма. Известно, что способность замечать «опасные при письме места» на интуитивном уровне складывается у небольшого числа детей. Существуют множество причин, которые препятствуют освоению в совершенстве грамотного письма. Рассмотрим некоторые из них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величение количества детей с недоразвитием фонематического слух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целостной системы по развитию речи в рамках преемственности между программами ДОУ и школы 1 ступен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омпетентность работников ДОУ в реализации программ по подготовке к обучению грамоте в дошкольный период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ответствие программ обучения русскому языку в начальной школе традиционным принципам русской графи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ак следствие, отсутствие системы формирования орфографической зоркости на уроках русского языка школы 1 сту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сский язык как предмет имеет и своё содержание, и свою специфику обучения. Это специфический курс, научно–понятийный потенциал, которого определяется требованиям речевой практики. Реализацию этих требований мы видим в методике  В.А.Лебедева. Автор акцентировал своё внимание на следующих аспектах: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языковое чутьё ребёнка, формировать активный  интерес к родному языку как средство повышения речевой, орфографической и пунктуационной грамотности;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еальное единство работы по развитию речи, изучению грамматического материала и формированию орфографической зоркости;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инить работу над словом фонематическому принципу русской орфографии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и приёмы, разработанные В.А.Лебедевым не противоречат, а дополняют методы, приёмы, формы, специальные виды упражнений по формированию орфографической зоркости, которые предлагает Т.Г. Рамзаева. </w:t>
      </w:r>
    </w:p>
    <w:p>
      <w:pPr>
        <w:pStyle w:val="Normal"/>
        <w:spacing w:lineRule="auto" w:line="240" w:before="0" w:after="0"/>
        <w:ind w:firstLine="709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едущая</w:t>
      </w:r>
    </w:p>
    <w:p>
      <w:pPr>
        <w:pStyle w:val="Normal"/>
        <w:spacing w:lineRule="auto" w:line="240" w:before="0" w:after="0"/>
        <w:ind w:firstLine="709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дагогическая идея</w:t>
      </w:r>
    </w:p>
    <w:p>
      <w:pPr>
        <w:pStyle w:val="Normal"/>
        <w:spacing w:lineRule="auto" w:line="240" w:before="0" w:after="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усский язык должен изучаться в связи с потребностями речевой практики и в качестве средства речевого развития учащихся, воспитания языкового чутья и активного интереса к родному языку, как средства формирования высокой речевой, орфографической и пунктуационной грамотности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Теоретическая база</w:t>
      </w:r>
    </w:p>
    <w:p>
      <w:pPr>
        <w:pStyle w:val="Normal"/>
        <w:spacing w:lineRule="auto" w:line="240" w:before="0" w:after="0"/>
        <w:ind w:firstLine="709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временной науке развиваются тенденции формирования орфографической зоркости на уроках родного языка именно как родного языка. Русский язык имеет свои отличительные особенности, а именно: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нематические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ексические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овообразовательные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интаксическ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Фонетические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Русская речь отличается благозвучием и музыкальностью. «Дивишься драгоценности нашего языка, что ни звук, то подарок, всё зернисто, крупно, как сам жемчуг…» ( Н. Гоголь)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В основе благозвучности и музыкальности русской речи размерность, подвижность ударения, разнообразность ритмического звучания. В некоторых случаях ударение на разные слоги в одинаково пишущихся словах определяет смысл слова. Подвижность ударения в русском языке позволяет речи быть разнообразной, гибкой и выразительной. Особенно это становится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явным в стихотворной речи. Способствует благозвучию абсолютное большинство открытых слогов, оканчивающихся на гласный или слогов, оканчивающихся на звонкий согласный. Величайшие образцы исполь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внутренних ресурсов нашего языка мы находим у А.С.Пушкина. Особый интерес к звуковой стороне речи проявляли поэты серебряного век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учение фонетики родного (русского языка) мы должны сфокусировать на мысли о благозвучии русской реч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знакомство с образцами художественной речи в плане благозвуч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настроить слух ребёнка на благозвучие, мелодику русской речи, что и ведёт в конечном результате к повышению грамотности учащихс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уя речевой слух ребёнка, мы тем самым способствуем усвоению таких понятий, как сильная и слабая позиция, практически вводя в фонетику принципы русской орфографии.</w:t>
      </w:r>
    </w:p>
    <w:p>
      <w:pPr>
        <w:pStyle w:val="Style17"/>
        <w:spacing w:lineRule="auto" w:line="240" w:before="0" w:after="0"/>
        <w:ind w:left="142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2. Синонимия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онимия в русском языке исключительно богата и составляет одну из особенностей русского языка. Употребление синонимов в речи позволяет выразить оттенки и чувства. Синонимия и антонимия как лексические средства необходимы в школьном изучении уже с первого класса. Делать это можно сначала в практическом плане (синонимы, синонимические ряды, антонимы, антонимические ряды). Начиная с 3 класса необходимо ввести эти понятия на теоретическом уровне.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лексическом значении, по-видимому, нужно исходить из следующего положения: при изучении  грамматики лексическое значение должно выявлять через морфемику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Словообраз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Надо отметить, что в русском языке 90% слов образованных - это специфическая особенность языка, которая требует серьёзного подхода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выводы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В преподавании русского языка в начальной школе в настоящее время (см. учебники) делается упор на морфемику (составные части слова). Но, видимо, дело заключается не только в этом. Должна быть внедрена в методику сама идея словообразования как исходна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огащение лексического багаж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ловообразующие элементы и их написание (орфография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никновение не только в морфемику слова, но и в его этимологию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1069" w:hanging="360"/>
        <w:contextualSpacing/>
        <w:jc w:val="both"/>
        <w:rPr/>
      </w:pPr>
      <w:r>
        <w:rPr>
          <w:b/>
          <w:i/>
          <w:color w:val="000000"/>
          <w:sz w:val="28"/>
          <w:szCs w:val="28"/>
        </w:rPr>
        <w:t>4.Синтаксические сре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В начальных классах синтаксические средства, видимо, следует рассматривать с точки зрения коммуникативного синтаксиса, который включает в себя: логическое ударение, смысловые отрезки, паузы, деление на данное и новое в структуре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Теоретическую и практическую грамматику в начальной школе мы должны изучать на базе коммуникативного синтаксиса, который должен стать фундаментом грамматического синтаксиса в программе второй ступени шко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color w:val="FF0000"/>
          <w:sz w:val="28"/>
          <w:szCs w:val="28"/>
        </w:rPr>
        <w:t>Орфографическая зоркость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умение замечать орфограммы зрительно и на слух или  другими словами умение позиционно оценивать каждый звук в слове, различая, какой из них в сильной позиции, а какой – в слабой и, значит, какой звук однозначно указывает на букву, а какой  может быть обозначен разными буквами при одинаковом звуч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само определение орфографической зоркости, а также приведённые выше причины её несформированности, позволяют  назвать первоочередной задачу развития на уроках русского языка </w:t>
      </w:r>
      <w:r>
        <w:rPr>
          <w:i/>
          <w:sz w:val="28"/>
          <w:szCs w:val="28"/>
        </w:rPr>
        <w:t>фонематического слух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ё время К.Д. Ушинский уделял большое внимание звукам речи, звучанию слова. Он выделял следующие этапы работы в этом плане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 приучать слух к отыскиванию отдельных звуков в слове»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учать язык к отчётливому произношению звуков в слове»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учать глаз, и руку, и слух, и язык, и внимание разлагать и складывать слова, представляемые в уме, произносимые, письменные и печатны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ая  проблему преемственности между дошкольным и школьным образованием и следуя классическим подходам К.Д. Ушинского, на базе гимназии была организована школа раннего развития учителем- методистом Мишуринской Галиной Ивановной. Дети, в основном не посещающие детские дошкольные учреждения, на занятиях получают самые первые представления о звуке, как о единице нашей речи. При этом звук рассматривается не как нечто мёртвое, застывшее. Звуковой образ поддерживается посредством народной поэзии, русского фольклора, музыкального сопрово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а работа по развитию фонематического слуха основывается на принципах развивающего обучения Л.А. Венгера, В.В. Волиной, Д.Б. Эльконина и методически предваряет программу обучения грамоте в 1 классе. А самое главное является первым недостающим звеном целостной системы преподавания русского языка по методике В.А. Лебеде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1 классе на уроках обучения грамоте за основу построения работы по развитию фонематического слуха взят исходный принцип системы В.А.Лебедева: знакомству и работе с буквой должен предшествовать добуквенный, звуковой период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.А. Лебедев приводит слова Д.Б. Эльконина: «От того, как ребёнку будет открыта звуковая действительность языка, строение звуковой формы слова, зависит не только усвоение грамоты, но и всё последующее усвоение языка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опознавательные признаки орфограмм непосредственно связаны со звуками, а действия по их обнаружению – с оценкой позиции звуков становится понятным, почему ведущей целью фонетической работы является формирование у детей умение слышать звучащее слово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елять отдельные звуки и определять их характер: гласный или согласный, гласный ударный или безударный, согласный твёрдый или мягкий, звонкий или глухой, парный по глухости – звонкости или непарны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оследовательность звуко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звуках-« соседях»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лный звуковой анализ слова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 умения – фундамент становления орфографической зоркост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Новизн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color w:val="000000"/>
          <w:sz w:val="28"/>
          <w:szCs w:val="28"/>
        </w:rPr>
        <w:t>Новизна данного опыта заключается в том, что опираясь на УМК Рамзаевой Тамары Григорьевны и используя методику В.А.Лебедева, была выстроена система работы по формированию орфографической зоркост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Технология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обенностями данной систе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учению правильному произнесению звуков речи,  произношению с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звукового образа посредством народной поэзии, русского фольклора, музыкального сопровожд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зыкальное сопровождение во время письм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интонационного слух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ециальная методика обучения изложениям и сочинениям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Использование специального приёма, способствующего формированию орфографической зоркости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>Этапы формирования орфографических знаний, умений и навыков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фонематического и интонационного слуха.</w:t>
      </w:r>
    </w:p>
    <w:p>
      <w:pPr>
        <w:pStyle w:val="Style17"/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По мере изучения характера отдельных звуков (гласный – согласный, звонкий – глухой и т.д.) и букв, которые они обозначают, звуковой анализ перерастает в </w:t>
      </w:r>
      <w:r>
        <w:rPr>
          <w:i/>
          <w:color w:val="FF0000"/>
          <w:sz w:val="28"/>
          <w:szCs w:val="28"/>
        </w:rPr>
        <w:t xml:space="preserve"> фонетический разбор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 сложный разбор при грамотном подходе и полученных фундаментальных знаниях детей о звуке и букве, становится одним из любимых видов разбора на протяжении всех четырёх лет обучения в школе 1 ступени и позволяет закреплять и систематизировать эти знания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см. Приложение 5 )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Наряду с формированием фонематического слуха большое внимание с 1 класса уделяется формированию </w:t>
      </w:r>
      <w:r>
        <w:rPr>
          <w:i/>
          <w:color w:val="FF0000"/>
          <w:sz w:val="28"/>
          <w:szCs w:val="28"/>
        </w:rPr>
        <w:t xml:space="preserve"> интонационного слуха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Данная работа проводится в процессе изучения интонационного строя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Определяется: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нижение и повышение голоса.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еление предложения на смысловые отрезк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3.Выделение логического ударения, связь смысловых ударений в предложении с опорными словами в текст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деления смысловых отрезков предложения и постановки логического ударения усиливается работа по формированию навыков выразительного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ти получают первичные навыки работы над предложением и текстом: составление предложений и текстов, воспроизведение в устной и письменной форме текстов, составление собственных текс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т некоторые темы уроков русского языка в 1 классе по развитию интонационного слуха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ая связь слов в предложении. Пауза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ые отрезки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ое ударение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по опорным словам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предложением и текстом в таком направлении находит своё развитие и продолжение на уроках во 2, 3, 4 классах.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орфографической зоркости.</w:t>
      </w:r>
    </w:p>
    <w:p>
      <w:pPr>
        <w:pStyle w:val="Style17"/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и, посвящённые работе над предложением, перемежаются с уроками изучения звуков речи. Это не случайно. Уроки имеют единую основу – формирование речевого слуха детей, как фонематического, так и интонационного, того чутья, которое подсказывает учащимся правильные написания букв не только в сильных позициях гласных и согласных, но и в слабых  т.е. служит </w:t>
      </w:r>
      <w:r>
        <w:rPr>
          <w:i/>
          <w:color w:val="FF0000"/>
          <w:sz w:val="28"/>
          <w:szCs w:val="28"/>
        </w:rPr>
        <w:t>средством формирования орфографической зорк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задать вопросы 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аком этапе по методике В.А.Лебедева начинается работа по осознанному формированию у ребёнка орфографической зоркост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 во втором полугодии 1 класса, когда ребёнок чётко вычленяет звук в слове и понимает особенности позиции звука, он может и должен осознанно обозначать этот звук на письме бук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енно на этом этапе вводится понятие </w:t>
      </w:r>
      <w:r>
        <w:rPr>
          <w:i/>
          <w:color w:val="FF0000"/>
          <w:sz w:val="28"/>
          <w:szCs w:val="28"/>
        </w:rPr>
        <w:t xml:space="preserve"> орфограмма</w:t>
      </w:r>
      <w:r>
        <w:rPr>
          <w:color w:val="000000"/>
          <w:sz w:val="28"/>
          <w:szCs w:val="28"/>
        </w:rPr>
        <w:t xml:space="preserve">, даётся представление о </w:t>
      </w:r>
      <w:r>
        <w:rPr>
          <w:i/>
          <w:color w:val="FF0000"/>
          <w:sz w:val="28"/>
          <w:szCs w:val="28"/>
        </w:rPr>
        <w:t xml:space="preserve"> сильной и слабой позиции звука</w:t>
      </w:r>
      <w:r>
        <w:rPr>
          <w:color w:val="000000"/>
          <w:sz w:val="28"/>
          <w:szCs w:val="28"/>
        </w:rPr>
        <w:t xml:space="preserve">, о </w:t>
      </w:r>
      <w:r>
        <w:rPr>
          <w:i/>
          <w:color w:val="FF0000"/>
          <w:sz w:val="28"/>
          <w:szCs w:val="28"/>
        </w:rPr>
        <w:t>проверочном слов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этому очень важно параллельно с введением понятия орфограмма «открыть» детям сам факт: </w:t>
      </w:r>
      <w:r>
        <w:rPr>
          <w:i/>
          <w:sz w:val="28"/>
          <w:szCs w:val="28"/>
        </w:rPr>
        <w:t xml:space="preserve">есть помощник, </w:t>
      </w:r>
      <w:r>
        <w:rPr>
          <w:sz w:val="28"/>
          <w:szCs w:val="28"/>
        </w:rPr>
        <w:t>который позволяет решить возникшую орфографическую задач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тем необходимо научить ребёнка пользоваться этим «помощником» и обеспечить накопление им соответствующего опыта. Эти задачи успешно решаются на моих уроках русского языка. В классе на книжной полке орфографические словари всегда к услугам учащихся, а первые шаги в этом направлении делаются на основе орфографического словаря учебник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ричём списывание необходимого слова проходит по определённой технологии, развивающей зрительную, слуховую, речедвигательную виды памяти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ушание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  Проговаривание слова (с открытыми и закрытыми глазами 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 Ритмическое прохлопывание по слог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4 Запись слова с проговари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5 Проверка написанного (орфографическое чт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 Самостоятельная рабо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 предложение одними гласным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ебята по тр . пе идут к р. к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 их напис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 Предупредительный дикта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Текст записан на доске. Называются орфограммы в тексте, после их объяснения диктант закрывается и записывается под диктовку.</w:t>
      </w:r>
      <w:r>
        <w:rPr>
          <w:color w:val="000000"/>
          <w:sz w:val="28"/>
          <w:szCs w:val="28"/>
        </w:rPr>
        <w:t xml:space="preserve"> Предупреждается: там, где звук в слабой позиции проверить не сможете, делайте пропуск этой буквы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Например: ( шумн . , весел . , лов . т )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осознанный пропуск буквы способствует развитию орфографической зоркости и является подготовительным этапом к введению широких полей ( Г.И. Мишуринская, В.А. Лебедев «Уроки русского языка во 2 классе»). (см. Приложение 6 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ология опыта заключается в следующем: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тетради разделяется вертикальной чертой , причём левая сторона составляет 1/3 , а правая 2/3 страницы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ая и домашняя работы выполняются на правой стороне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Ребёнок зелёной ручкой выделяет все орфограммы в тексте, записывает слова по слог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трудняясь в написании буквы, пропускает её и подбирает проверочное слово (если возможно), одновременно записывая его на левой стороне. Если проверить нельзя, обращается к орфографическому словарю или к учителю. Затем карандашом проверяет слова по складам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ы (по Зайцеву А.Н.) – -это буквенные эквиваленты «цельных артикуляционных комплексов», задаваемых «единым блоком нейрофизиологических команд к мышцам», единицы чтения, письма, акустические и произносительные единиц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методических комментариев Т.Г. Рамзае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уква, которую нужно написать, вставляется в пропуск цветной (</w:t>
      </w:r>
      <w:r>
        <w:rPr>
          <w:color w:val="008000"/>
          <w:sz w:val="28"/>
          <w:szCs w:val="28"/>
        </w:rPr>
        <w:t>чаще зелёной)</w:t>
      </w:r>
      <w:r>
        <w:rPr>
          <w:color w:val="000000"/>
          <w:sz w:val="28"/>
          <w:szCs w:val="28"/>
        </w:rPr>
        <w:t xml:space="preserve"> ручкой. На начальных этапах работа ведётся под руководством учителя, затем воспринимается детьми как обычная классная или домашня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Например: л</w:t>
      </w:r>
      <w:r>
        <w:rPr>
          <w:color w:val="008000"/>
          <w:sz w:val="28"/>
          <w:szCs w:val="28"/>
        </w:rPr>
        <w:t>е</w:t>
      </w:r>
      <w:r>
        <w:rPr>
          <w:color w:val="000000"/>
          <w:sz w:val="28"/>
          <w:szCs w:val="28"/>
        </w:rPr>
        <w:t>с , н</w:t>
      </w:r>
      <w:r>
        <w:rPr>
          <w:color w:val="008000"/>
          <w:sz w:val="28"/>
          <w:szCs w:val="28"/>
        </w:rPr>
        <w:t>о</w:t>
      </w:r>
      <w:r>
        <w:rPr>
          <w:color w:val="000000"/>
          <w:sz w:val="28"/>
          <w:szCs w:val="28"/>
        </w:rPr>
        <w:t>ры ,         В ле-су под сос-ной но-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</w:t>
      </w:r>
      <w:r>
        <w:rPr>
          <w:color w:val="008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сны         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пыт апробированный в течении 10 лет позволяет говорить об эффективности предлагаемой формы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орфографической зорк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( чтобы букву пропустить, надо её заметить 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Дифференциация известных орф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( чтобы проверить, надо вспомнить орфограмму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Пропедевтическая работа к изучению ещё неизвестных орфограм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ключение в работу всех видов орфографической памяти –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овой, зрительной, речедвигательн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Решаемые орфографические проблемы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rFonts w:eastAsia="Calibri" w:cs="Calibri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1. Умение замечать расхождение между звучанием и напис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Высокоэффективное упражнение, помогающее решать эту проблему -  это орфографическое и орфоэпическое чтение. Начиная с 1 класса орфографическое чтение слоговых таблиц, а затем таблиц слов проходит ежеурочно.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(см. Приложение 7 )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ды работы по таблице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вое чтение орфоэпическое, а затем орфографическо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на каждом уроке 5-1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Хоровое чтение в разных темпах, с разной интонацией, тихо, громко, шёпо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Чтение слов по вертикали и горизонт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«Игра – заказ» : найти определённое слово, слово с ударением, например, на втором слоге, слово с определённой буквой в начале, в конце, в середине слова , и т.д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способствуют развитию зрительной, слуховой, речедвигательной видов орфографической памя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упражнения по орфографическому и орфоэпическому чтению проводятся на уроках русского языка на материале высочайших образцов художественной речи, народного творчества, что не только формирует орфографическую зоркость, но и служит воспитанию высокой произносительной культуры  речи ребёнк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2 Развитие оперативной памяти и формирование умения проверять написанно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исьменной речи, грамотного письма связывается также со специальным обучением списыванию, обучением письму под диктовку, коллективному письму (выборочному и полном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итель должен обратить внимание на то чтобы с самого начала наладить работу по этапам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слушание слов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определение орфограмм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предварительное проговаривание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записывание с проговари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 также должен проследить, чтобы ученики последовательно и постоянно осуществляли предлагаемые им рекоменд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е шаги по освоению письма под диктовку делаются в период обучения грамоте, когда дети учатся «записывать» предложение схематически, отмечая в качестве ,, опасных мест “пока только его начало и конец. Первоклассники должны выполнить два действия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ть предложени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ать его чертой, показывая границы и подчёркивая известные ,, опасные места “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первоклассники овладеют понятием слог и научатся определять количество слогов, их действия при письме под диктовку дополняются записью слов слоговыми дуг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чём дугами выделяются,, склады”, а чёрточками ,, замочки”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а работа впоследствии проводится в тетради с широкими полями, но уже не под схемой, а под написанным словом и устраняет у ребёнка пропуск, замену бук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знакомства с ударением отрабатывается умение обозначать в схеме ударные слоги и точкой как сигналом ,, опасности “ показывать безударные гласные зв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ем, научившись писать буквы гласных, первоклассники начинают ,,записывать” предложения под диктовку, обозначая ударные гласные буквами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периода обучения грамоте письмо под диктовку осуществляется по следующему план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читель читает (орфоэпически) весь диктант. Дети стараются запомнить его содерж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Учитель читает первое предложение. Дети устанавливают его границ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е диктуется по смысловым отрез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Каждый смысловой отрезок повторяется детьми с ритмическим прохлопыванием слогов (хлопки помогают избежать пропуска букв 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 Дети записывают смысловой отрезок, одновременно громко и чётко проговаривая каждый с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Проверка написанного. Слово закрывается ручкой, и медленно двигая ручку по слову, ребёнок прочитывает 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ой приём позволяет сосредоточить внимание детей на конкретно написанном сл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начальном этапе, когда дети только учатся писать под диктовку, хороший результат даёт использование звуковой линейки. Звуковая линейка представляет собой футляр. На верхней части вырезано 10 окошечек. В середине футляра - движок</w:t>
      </w:r>
      <w:r>
        <w:rPr>
          <w:sz w:val="28"/>
          <w:szCs w:val="28"/>
        </w:rPr>
        <w:t>, который, выдвигаясь, открывает окошечко за окошеч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говаривая слово перед записью в тетрадь, дети одновременно открывают окошечки на линейке: окошечко- звук. После записи слова в тетради по линейке можно проверить, нет ли пропуска бук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и коррекция степени сформированности орфографической зоркости.</w:t>
      </w:r>
    </w:p>
    <w:p>
      <w:pPr>
        <w:pStyle w:val="Style17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использованием всех видов упражнений и форм работы.</w:t>
      </w:r>
    </w:p>
    <w:p>
      <w:pPr>
        <w:pStyle w:val="Style17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720" w:hanging="72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виды упражнений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юбым умением предполагает систематическую тренировку в осуществлении необходимых действий. Их выполнение предусматривают следующие упражне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1 Фонетическая заряд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FF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 Чёткое произнесение звука, слога, слова в разных темпах, громко, тихо, шёпотом и т.д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Артикуляция с использованием зеркальца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              (3 палочки)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     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     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            /     (лёгкая улыбка)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Ы           //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          ///    (самая улыбчивая)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  Игра с мячом « Назови первый звук в слове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  Чтение слоговых таблиц в разных темпах с чёткой артикуляци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Д)</w:t>
      </w:r>
      <w:r>
        <w:rPr>
          <w:color w:val="000000"/>
          <w:sz w:val="28"/>
          <w:szCs w:val="28"/>
        </w:rPr>
        <w:t xml:space="preserve">   Произнесение слова с чётким проговариванием ударного слога и прохлопыванием ритм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Е)</w:t>
      </w:r>
      <w:r>
        <w:rPr>
          <w:color w:val="000000"/>
          <w:sz w:val="28"/>
          <w:szCs w:val="28"/>
        </w:rPr>
        <w:t xml:space="preserve">    Чёткое проговаривание скороговорок, поговорок, стихотворений с использованием коллективных и индивидуальных форм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FF0000"/>
          <w:sz w:val="28"/>
          <w:szCs w:val="28"/>
        </w:rPr>
        <w:t>Ж)</w:t>
      </w:r>
      <w:r>
        <w:rPr>
          <w:color w:val="000000"/>
          <w:sz w:val="28"/>
          <w:szCs w:val="28"/>
        </w:rPr>
        <w:t xml:space="preserve"> Выделение, слушание, анализ повторяющихся согласных и гласных звуков в поэтической реч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дети вычленяют повторы звуков и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яют, к какому это приводит результа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см. 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Графические диктанты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зволяют тренировать учащихся на сложных по звуковому составу словах, которые, как правило, не включаются в текстовые диктанты, являясь щадящей формой контрол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р графического диктанта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написана скороговорка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о двор вела вол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ога вола в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Я вела во двор, а вол,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ород меня завё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учитель, а потом дети проговаривают скороговорку несколько раз. Запись на доске не закрываетс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выписывают мягкие и твёрдые согласные зву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[В],  [ В’] В порядке скороговорки на слух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см. 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>3  Чистописа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букв и их соединений проводится под музыкальное сопрово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ение соединять музыкальные фразы с плавным движением руки во время написания букв способствует эстетике письма, регулирует темп письма, способствует соединению слухового образа с его графическим изображением на письме - слух ( ухо) соединяется с рукой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м. Приложение 3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>4  Транскрип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пись слова звуками помогает  развести понятия буква и звук, учит сравнивать и различать написание и звучание слов, дифференцировать как гласные, так и согласные звуки. Причём одинаково эффективны транскрипция, как отдельного слова, так и предложения, прочтение слова по транскрипции и транскрибирование прочитанного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Прочитай предложе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В пол’э  рас’т’от  б’эр’оза]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color w:val="FF0000"/>
          <w:sz w:val="28"/>
          <w:szCs w:val="28"/>
        </w:rPr>
        <w:t>5 Лексико – орфографическая словарная работ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рке безударных гласных активно используется подбор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ственных слов с введением элементов словообразования, а в некоторых случаях и элементов этимологи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рядок словарной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В первый раз учитель представляет детям «очень умного человечка» Словознайкина, который  живёт в волшебной стране слов и знает много историй про слова. (Персонаж является лицом словарной работы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 доске написаны загадки о медведе и конь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 Слова – отгадки проговариваются ритмическим прохлопыванием. Дети отмечают ударение, делят слово на слоги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Чётко проговаривается каждый звук, кроме безударного гласного, слово записывается в транскрипции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 м’ .  д в ‘ э т' ]  [ к . н ‘ к’ и 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Рассказывается история слов, например, коньки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ину у русского народа было много интересных забав, в том числе и катание на коньках. Делались коньки из дерева, а сверху прикреплялись фигурки – головы коней. Отсюда и пошло это название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Итак, как проверим букву в слове коньки?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Дети снова проговаривают слово с ритмическим прохлопыванием слогов (хлопки помогают избежать при письме пропуск букв )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Записывают слово, одновременно громко и чётко проговаривая каждый слог. Проверяют написанное: слово закрывается рукой, и медленно двигая ручку по написанному слову, ребёнок прочитывает написанное. Такой приём позволяет сосредоточить внимание ребёнка на конкретно написанном слове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внедрение в 1 классе элементов этимологии при знакомстве со словарным словом повысило интерес детей к родному языку и создало все условия для успешного запоминания и воспроизведения слова при письме. (см. Приложение 4)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>6  Звукобуквенный и буквенно- звуковой   анализ слов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ковой анализ слова – это сложнейшая учебная задача, состоящая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яда операции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8"/>
          <w:szCs w:val="28"/>
        </w:rPr>
        <w:t>На раннем этапе обучения ребёнок, ведя указкой по схеме звуковой дорожки слова, произносит его, стараясь, чтобы указка двигалась в соответствии с его произнесением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8"/>
          <w:szCs w:val="28"/>
        </w:rPr>
        <w:t>Интонационное выделение звука в слове. Ребёнок должен произнести слова с выделением того звука, который он затем назовёт изолированно. Артикуляция начинает играть особую роль – она приобретает функцию ориентировки в слове. Такого рода артикуляция не является для ребёнка естественной и нужно его этому специально обучать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color w:val="000000"/>
          <w:sz w:val="28"/>
          <w:szCs w:val="28"/>
        </w:rPr>
        <w:t>Например: Ж  - ж – жук,  жу-у-ук ,  ж-у-к-к-к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8"/>
          <w:szCs w:val="28"/>
        </w:rPr>
        <w:t>Изолированное произнесение звука, который был выделен интонационно. Схема звукового анализа состава слова показывает ребёнку, сколько звуков в анализируемом слове и позволяет ему проверить, все ли звуки он определи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1069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Списывания и диктан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использование различных видов диктантов, которые предложены авторами: Р.Н. Бунеев и Е. Бунеева, А.А. Ште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Виды дикта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До записи (предупреждающ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Во время записи ( комментирующ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После записи (объясняющий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ловарный диктан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амодиктант или свободный дикта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Взаимодиктант: в парах с взаимопроверкой при использовании образ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 Графический диктант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звание орфограммы зашифровываем с помощью схемы, рядом записывается слово, соответствующее этой схем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пределение слов в столбики по орфограмма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лгоритмичный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лова с орфограммами классифицируются по морфеме, в которой они находятс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исьменной речи, грамотного письма связывается также со специальным обучением списыванию, проводимому по технологии, предложенной кандидатом психологических наук П.С.Жедек. Технология сочетает два традиционных вида упражнений: списывания и письма по памяти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спис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Прочитай слово (или первый смысловой отрезок, если это предложение) и повтори, чтобы понять и запомн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Отметь опас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Прочитай вслух так, как напис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Повтори его, не глядя на запи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Запиши, одновременно громко и чётко проговаривая каждый с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 Проверь. Для этого закрой слово ручкой и, медленно двигая ручку по слову, читай написан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исьмо под диктовку и списывание, выполняемые по описанным технологиям, требуют значительного времени и кропотливой работы. Но их регулярное проведение даёт положительные результ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истематическое использование этих упражнений, как показала практика, способствует успешному становлению не только орфографической зоркости, но и орфографической памяти, а также формирует умение проверять написан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чень важно, чтобы с самого начала была введена система работы над ошибками, которую учащиеся приучались бы делать самостоятельно в процессе выполнения как классной так и домашней работы и выполняли бы её регулярн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ошибками ведётся по определённой сис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( см. Приложение 9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олжны исправляться все ошибки, допущенные в письменных работах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Подробные и сжатые изложения.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ажнейшей работой, пронизывающей все методы обучения связной речи, является работа над  </w:t>
      </w:r>
      <w:r>
        <w:rPr>
          <w:i/>
          <w:color w:val="FF0000"/>
          <w:sz w:val="28"/>
          <w:szCs w:val="28"/>
        </w:rPr>
        <w:t>опорными слов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менно она определяет методику обучения подробным изложениям, методику формирования умения сокращать (сжимать) тексты, ,,программировать” и создавать собственные тексты повествовательного и описательного характера, в том числе сочинения по картинам. Работа по опорным словам позволяет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ивизировать смысловое восприятие текст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овать его запоминание и помогает детально воспроизводить текст. Это служит хорошей речевой практикой для ученика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я работы над сжатыми изложениями по типам речи позволяет на базе опорных слов научить отделять существенное от несущественного, а знакомство с построением сложных предложений помогает синтаксически правильно строить их в сокращаемом текст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собственных текстов опорные слова являются смысловой программой будущего высказывания, его, словесным пунктиром 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этому изучение каждой части речи проводится в определённой связи с опорными словами. Так изучая существительные, мы рассматриваем тексты, в которых опорными словами являются именно существительные (в повествовательных и описательных текст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рмируя навыки правильного написания окончаний существительных, мы работаем над такими текстами, в которых опорные слова – существительные употреблялись бы в изучаемых падежных формах. Аналогичный подход наблюдается и при изучении других частей речи (прилагательного и глагола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осуществляется единство работы над связной речью с изучением грамматическ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бота над опорными словами непосредственно связана с обучением интонационному выделению главных слов в предложении и, следовательно, связана с обучением выразительному чтению. Интонационное выделение опорных слов как показывает практика , имеет исключительное значение для осмысления , запоминания текст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мненна роль выделения опорных слов и в процессе создания собственных высказываний как устного, так и письм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том свидетельствуют многочисленные психологические исследования, в частности психолога Н.И. Жинкина. Опираясь на работы профессора Г.А.Золотовой, такой подход был апробирован на уроках  русского языка в трёх выпусках. В результате чего получился серьёзный эффект в плане осмысления, запоминания, воспроизведения « чужих» текстов и создания собственны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>Результативность</w:t>
      </w:r>
    </w:p>
    <w:p>
      <w:pPr>
        <w:pStyle w:val="Normal"/>
        <w:spacing w:lineRule="auto" w:line="240" w:before="0" w:after="0"/>
        <w:ind w:firstLine="709"/>
        <w:jc w:val="center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бранного направления изысканий подтверждает высокий уровень контрольных и срезовых работ, проводимых в 1 – 5  классах, и устойчивость этого уровня в оценке знаний учащихся по русскому языку вплоть до 11 класса, кроме того, наблюдается качественный рост от выпуска к выпуску, что указывает на совершенствование предложенной здесь методик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345" cy="41897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1485</wp:posOffset>
            </wp:positionH>
            <wp:positionV relativeFrom="paragraph">
              <wp:posOffset>-15240</wp:posOffset>
            </wp:positionV>
            <wp:extent cx="5934075" cy="4191000"/>
            <wp:effectExtent l="0" t="0" r="0" b="0"/>
            <wp:wrapNone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аблюдаем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уск 2001 г. 3 класс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з 25 уч-ся учатся н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«5» - 5 че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наблюдаем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уск 2001 г. 3 класс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з 25 уч-ся учатся 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«5» - 5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«4» - 17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«3» - 3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Эти же ученики в 5 классе 2002 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«5» - 4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«4» - 18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«3» - 3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И вновь эти же ученики в 9 классе 2006 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«5» - 6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«4» - 15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«3» - 4 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ыпуск 2005 год 4 класс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Из 25 уч- ся учатся н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5» - 6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4» - 16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«3» - 3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и же дети в 5 класс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«5» - 7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4» -  19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3» - 5 чел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от нынешние ученики 3 класс 2007 год 21 челове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5» - 6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4» - 14 че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3»- 1 че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еники этих классов регулярно являются победителями городских конкурсов чтецов, проводимых в рамках конкурса «Муза и дети», и лауреатами конкурсов театральных коллективов в г. Владимире. Среди моих учеников есть студенты и педагогических и лингвистических вузов ( Шуркова Елена, Богачёва Любовь, Абрамова Елена, Пискарёв Алексей, Волков Артём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ельянова Кристина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36"/>
          <w:szCs w:val="36"/>
        </w:rPr>
      </w:pPr>
      <w:r>
        <w:rPr>
          <w:color w:val="0000FF"/>
          <w:sz w:val="36"/>
          <w:szCs w:val="36"/>
        </w:rPr>
        <w:t>Адресная направленность</w:t>
      </w:r>
    </w:p>
    <w:p>
      <w:pPr>
        <w:pStyle w:val="Normal"/>
        <w:spacing w:lineRule="auto" w:line="240" w:before="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Апробация данной методики  показала её высокую эффективность в речевом развитии младших школьников. В то же время, как показала практика, значительно повышается орфографическая и пунктуационная грамотность учащихся. Новизна подходов к обучению родному языку, полнота и глубина изложения методики, интересный дидактический материал предполагают, что данную работу можно успешно использовать в  гимназиях и классах гуманитарного на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1F497D"/>
          <w:sz w:val="36"/>
          <w:szCs w:val="36"/>
          <w:lang w:val="en-US" w:eastAsia="en-US"/>
        </w:rPr>
      </w:pPr>
      <w:r>
        <w:rPr>
          <w:color w:val="1F497D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4790</wp:posOffset>
            </wp:positionH>
            <wp:positionV relativeFrom="paragraph">
              <wp:posOffset>5147310</wp:posOffset>
            </wp:positionV>
            <wp:extent cx="5934075" cy="4191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color w:val="FF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2:02:00Z</dcterms:created>
  <dc:creator>Исаева</dc:creator>
  <dc:description/>
  <cp:keywords/>
  <dc:language>en-US</dc:language>
  <cp:lastModifiedBy>Исаева</cp:lastModifiedBy>
  <dcterms:modified xsi:type="dcterms:W3CDTF">2008-01-08T22:13:00Z</dcterms:modified>
  <cp:revision>3</cp:revision>
  <dc:subject/>
  <dc:title/>
</cp:coreProperties>
</file>